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БОЧЕГО ПОСЕЛКА МАСЛЯ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>От 28.11.2024 года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О назначении публичных слушаний по проекту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я главы рабочего поселка Маслянин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аслянинского района Новосибирской област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разрешенный вид использования земельного участка»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явления и учета мнения интересов жителей рабочего поселка Маслянино Маслянинского района Новосибирской области по вопросу </w:t>
      </w:r>
      <w:r>
        <w:rPr>
          <w:color w:val="000000"/>
          <w:sz w:val="28"/>
          <w:szCs w:val="28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Градостроительным кодексом Российской Федерации, </w:t>
      </w:r>
      <w:r>
        <w:rPr>
          <w:sz w:val="28"/>
          <w:szCs w:val="28"/>
        </w:rPr>
        <w:t xml:space="preserve">Правилами землепользования и застройки рабочего поселка Маслянино Маслянинского района Новосибирской области, утвержденными решением Совета депутатов рабочего поселка Маслянино Маслянинского района Новосибирской области от 05.09.2024 № 260, Федеральным законом от 06.10.2003 № 131-ФЗ «Об общих принципах организации местного самоуправления в Российской Федерации», решением Совета депутатов рабочего поселка Маслянино Маслянинского района Новосибирской области от 29.06.2022 г. № 132 «Об утверждении Положения об организации и проведении публичных слушаний в рабочем поселке Маслянино Маслянинского района Новосибирской области», руководствуясь Уставом городского поселения рабочего поселка Маслянино рабочего поселка Маслянино Маслянинского муниципального района Новосибирской области,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значить публичные слушания по </w:t>
      </w:r>
      <w:r>
        <w:rPr>
          <w:sz w:val="28"/>
          <w:szCs w:val="28"/>
        </w:rPr>
        <w:t xml:space="preserve">проекту постановления главы рабочего поселка Маслянино Маслянинского района Новосибирской области </w:t>
      </w:r>
      <w:r>
        <w:rPr>
          <w:color w:val="000000"/>
          <w:sz w:val="28"/>
          <w:szCs w:val="28"/>
        </w:rPr>
        <w:t>«О предоставлении разрешения на условно разрешенный вид использования земельного участка» (приложение):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Предоставить Драч Евгению Егоровичу, Драч Юлии Михайловне, Драч Ивану Евгеньевичу, Драч Дарьи Евгеньевне, Зингер Марианне Альбертовне в целях соблюдения действующего законодательства разрешение на условно разрешенный вид использования земельного участка с кадастровым номером 54:17:010107:186, площадью 2402 кв.м., по адресу: Новосибирская область, Маслянинский район, р.п. Маслянино, микрорайон Возрождения, дом 6, (зона застройки индивидуальными жилыми домами (Жин)), - «Малоэтажная многоквартирная жилая застройка (2.1.1)», а именно для </w:t>
      </w:r>
      <w:r>
        <w:rPr>
          <w:color w:val="000000"/>
          <w:sz w:val="28"/>
          <w:szCs w:val="28"/>
          <w:u w:val="single"/>
        </w:rPr>
        <w:t>Малоэтажной многоквартирной жилой застройки</w:t>
      </w:r>
      <w:r>
        <w:rPr>
          <w:color w:val="000000"/>
          <w:sz w:val="28"/>
          <w:szCs w:val="28"/>
        </w:rPr>
        <w:t>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 Предоставить Старовойтова Григория Ивановича в целях соблюдения действующего законодательства разрешение на условно разрешенный вид использования земельного участка с кадастровым номером 54:17:010208:102, площадью 600 кв.м., по адресу: Новосибирская область, Маслянинский район, р. п. Маслянино, ул. Партизанская, (зона застройки индивидуальными жилыми домами (Жин)), - «Магазины (4.4)», а именно для </w:t>
      </w:r>
      <w:r>
        <w:rPr>
          <w:color w:val="000000"/>
          <w:sz w:val="28"/>
          <w:szCs w:val="28"/>
          <w:u w:val="single"/>
        </w:rPr>
        <w:t>Магази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миссии по </w:t>
      </w:r>
      <w:r>
        <w:rPr>
          <w:sz w:val="28"/>
          <w:szCs w:val="28"/>
        </w:rPr>
        <w:t>подготовке проекта внесения изменений в Правила землепользования и застройки рабочего поселка Маслянино Маслянинского района Новосибирской области провести 26.12.2024 года в 10.00 ч.</w:t>
      </w:r>
      <w:r>
        <w:rPr>
          <w:color w:val="000000"/>
          <w:sz w:val="28"/>
          <w:szCs w:val="28"/>
        </w:rPr>
        <w:t xml:space="preserve"> публичные слушания по адресу: 633564,</w:t>
      </w:r>
      <w:r>
        <w:rPr>
          <w:sz w:val="28"/>
          <w:szCs w:val="28"/>
        </w:rPr>
        <w:t xml:space="preserve"> Новосибирская область, Маслянинский район, р.п. Маслянино, ул. Ленинская, д. 46, каб. № 2 (2 этаж)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пределить местонахождение комиссии по </w:t>
      </w:r>
      <w:r>
        <w:rPr>
          <w:sz w:val="28"/>
          <w:szCs w:val="28"/>
        </w:rPr>
        <w:t xml:space="preserve">подготовке проекта внесения изменений в Правила землепользования и застройки рабочего поселка Маслянино Маслянинского района Новосибирской области </w:t>
      </w:r>
      <w:r>
        <w:rPr>
          <w:color w:val="000000"/>
          <w:sz w:val="28"/>
          <w:szCs w:val="28"/>
        </w:rPr>
        <w:t>по вопросу предоставления разрешения на условно разрешенный вид использования земельного участка по адресу: 633564,</w:t>
      </w:r>
      <w:r>
        <w:rPr>
          <w:sz w:val="28"/>
          <w:szCs w:val="28"/>
        </w:rPr>
        <w:t xml:space="preserve"> Новосибирская область, Маслянинский район, р.п. Маслянино, ул. Ленинская, д. 46, каб. № 3 (2 этаж)</w:t>
      </w:r>
      <w:r>
        <w:rPr>
          <w:color w:val="000000"/>
          <w:sz w:val="28"/>
          <w:szCs w:val="28"/>
        </w:rPr>
        <w:t xml:space="preserve">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adm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sl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контактный телефон: 8 (383) 47 22-565.</w:t>
      </w:r>
    </w:p>
    <w:p>
      <w:pPr>
        <w:pStyle w:val="Style20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: сроки проведения публичных слушаний: с 28.11.2024 года по 26.12.2024 года, срок подготовки протокола публичных слушаний: до 28.12.2024 года (включительно).</w:t>
      </w:r>
    </w:p>
    <w:p>
      <w:pPr>
        <w:pStyle w:val="Style20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2"/>
          <w:sz w:val="28"/>
          <w:szCs w:val="28"/>
        </w:rPr>
        <w:t>Проект, подлежащий рассмотрению на публичных слушаниях, представить на экспозицию: (информационный стенд) в администрации рабочего поселка Маслянино Маслянинского района Новосибирской области по адресу: Новосибирская область, Маслянинский район, рп. Маслянино, ул. Ленинская, 46 (2 этаж).</w:t>
      </w:r>
    </w:p>
    <w:p>
      <w:pPr>
        <w:pStyle w:val="Style20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 Экспозицию открыть с 29.11.2024 года по 26.12.2024 года.</w:t>
      </w:r>
    </w:p>
    <w:p>
      <w:pPr>
        <w:pStyle w:val="Style20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ы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 запрашивается разрешение, со дня опубликования настоящего постановления и не позднее чем за 1 день до даты проведения публичных слушаний направить в комиссию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проекта внесения изменений в Правила землепользования и застройки рабочего поселка Маслянино Маслянин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у предоставления разрешения на условно разрешенный вид использования земельного участка свои предложения по вынесенному на публичные слушания вопросу предоставления разрешений на условно разрешенный вид использования земельного участка: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в письменной или устной форме в ходе проведения собрания участников публичных слушаний;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 письменной форме в адрес организатора публичных слушаний;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>Опубликовать настоящее постановление в печатном издании «Вестник Маслянино» и разместить на официальном сайте рабочего поселка Маслянино Маслянинского района Новосибирской области.</w:t>
      </w:r>
    </w:p>
    <w:p>
      <w:pPr>
        <w:pStyle w:val="Un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Глава</w:t>
      </w:r>
      <w:r>
        <w:rPr>
          <w:sz w:val="28"/>
          <w:szCs w:val="28"/>
        </w:rPr>
        <w:t xml:space="preserve"> рабочего поселка Масляни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слянинского район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М. А. Рахмано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0"/>
        </w:rPr>
        <w:t>Ф.А. Бабенко 8(38347)23-3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adm_ms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40:00Z</dcterms:created>
  <dc:creator>CHEH</dc:creator>
  <dc:description/>
  <cp:keywords/>
  <dc:language>en-US</dc:language>
  <cp:lastModifiedBy>user</cp:lastModifiedBy>
  <cp:lastPrinted>2024-11-29T11:12:00Z</cp:lastPrinted>
  <dcterms:modified xsi:type="dcterms:W3CDTF">2024-12-02T09:40:00Z</dcterms:modified>
  <cp:revision>2</cp:revision>
  <dc:subject/>
  <dc:title>ГЛАВА МАСЛЯНИНСКОГО РАЙОНА</dc:title>
</cp:coreProperties>
</file>